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 w:eastAsia="en-US"/>
        </w:rPr>
        <w:t>PRIJEDLOG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66611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44-01/15-01/9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02-20-7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   2020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Temeljem članka 35. Zakona o lokalnoj i područnoj (regionalnoj) samoupravi (Nar. nov. br. 33/01, 60/01 – vjerodostojno tumačenje, 129/05, 109/07, 125/08, 36/09, 150/11, 144/12, 19/13-pročišćeni tekst, 137/15-Ispravak, 123/17 i 98/19) i članka 34. Statuta Općine Ružić („Službeni vjesnik Šibensko-kninske županije“ br. 08/09, 04/13 i 02/18), Općinsko vijeće Općine Ružić na     sjednici     od  2020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O D L U K U</w:t>
      </w:r>
      <w:r>
        <w:rPr>
          <w:sz w:val="24"/>
          <w:szCs w:val="24"/>
        </w:rPr>
        <w:tab/>
        <w:tab/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je se suglasnost načelniku Općine Ružić za potpisivanje Aneksa 2. Ugovora o osnivanju prava služnosti na javnim površinama s Hrvatskim Telekomom d.d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>broj T442-808/201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Ovlašćuje se načelnik Općine Ružić Ante Pijuk za potpisivanje Aneksa 2. Ugovora o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snivanju prava služnosti na javnim površinama s Hrvatskim Telekomom d.d.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Roberta Mihanovića Frangeša 9, Zagreb, kojeg zastupaju član Uprave i glavni direktor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za tehniku i informacijske tehnologije Boris Drilo i direktorica Sektora pristupnih </w:t>
      </w:r>
    </w:p>
    <w:p>
      <w:pPr>
        <w:pStyle w:val="Bezproreda"/>
        <w:rPr/>
      </w:pPr>
      <w:r>
        <w:rPr>
          <w:sz w:val="24"/>
          <w:szCs w:val="24"/>
        </w:rPr>
        <w:tab/>
        <w:t>mreža Nataša Malić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   Sastavni dio ovog Zaključka je Aneks 2. Ugovora o osnivanju prava služnosti na </w:t>
      </w:r>
    </w:p>
    <w:p>
      <w:pPr>
        <w:pStyle w:val="Bezproreda"/>
        <w:rPr/>
      </w:pPr>
      <w:r>
        <w:rPr>
          <w:sz w:val="24"/>
          <w:szCs w:val="24"/>
        </w:rPr>
        <w:tab/>
        <w:t>javnim površinama, broj T442-808/2015, te mu se prilaž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  Ovaj Zaključak stupa na snagu osmog dana od dana objave u „Službenom vjesniku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Bezproreda"/>
        <w:rPr/>
      </w:pPr>
      <w:r>
        <w:rPr>
          <w:sz w:val="24"/>
          <w:szCs w:val="24"/>
        </w:rPr>
        <w:t>1. Načelnik Općine Ružić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2. Hrvatski Telekom d.d., Roberta Mihanovića Frangeša 9, Zagreb,</w:t>
      </w:r>
    </w:p>
    <w:p>
      <w:pPr>
        <w:pStyle w:val="Bezproreda"/>
        <w:rPr/>
      </w:pPr>
      <w:r>
        <w:rPr>
          <w:sz w:val="24"/>
          <w:szCs w:val="24"/>
        </w:rPr>
        <w:t>3. Službeni vjesnik Šibensko-kninske županije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4. Pismohrana, ovdj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41:00Z</dcterms:created>
  <dc:creator>Ruzic</dc:creator>
  <dc:description/>
  <cp:keywords/>
  <dc:language>en-US</dc:language>
  <cp:lastModifiedBy>Novi1</cp:lastModifiedBy>
  <cp:lastPrinted>2020-02-27T11:34:00Z</cp:lastPrinted>
  <dcterms:modified xsi:type="dcterms:W3CDTF">2020-02-27T10:41:00Z</dcterms:modified>
  <cp:revision>2</cp:revision>
  <dc:subject/>
  <dc:title/>
</cp:coreProperties>
</file>